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333333"/>
          <w:sz w:val="17"/>
          <w:szCs w:val="17"/>
          <w:lang w:val="es-ES"/>
        </w:rPr>
      </w:pPr>
      <w:r>
        <w:rPr>
          <w:rFonts w:cs="Verdana" w:ascii="Verdana" w:hAnsi="Verdana"/>
          <w:color w:val="333333"/>
          <w:sz w:val="17"/>
          <w:szCs w:val="17"/>
          <w:lang w:val="es-ES"/>
        </w:rPr>
        <w:t>(No, por pobre y feo ni por antojado...)</w:t>
        <w:br/>
        <w:br/>
        <w:t>Tengo la camisa negra,</w:t>
        <w:br/>
        <w:t>hoy mi amor está de luto;</w:t>
        <w:br/>
        <w:t>hoy tengo en el alma una pena</w:t>
        <w:br/>
        <w:t>y es por culpa de tu embrujo.</w:t>
        <w:br/>
        <w:br/>
        <w:t>Yo sé que tú ya no me quieres,</w:t>
        <w:br/>
        <w:t>y eso es lo que mas me hiere;</w:t>
        <w:br/>
        <w:t>que tengo la camisa negra</w:t>
        <w:br/>
        <w:t>y una pena que me duele.</w:t>
        <w:br/>
        <w:br/>
        <w:t>Mal parece que solo me quedé,</w:t>
        <w:br/>
        <w:t>y fue pura todita tu mentira;</w:t>
        <w:br/>
        <w:t>qué maldita mala suerte la mía</w:t>
        <w:br/>
        <w:t>que aquel día te encontré.</w:t>
        <w:br/>
        <w:br/>
        <w:t>Por beber del veneno malévolo de tu amor,</w:t>
        <w:br/>
        <w:t>yo quedé moribundo y lleno de dolor;</w:t>
        <w:br/>
        <w:t>respiré de ese humo amargo de tu adios,</w:t>
        <w:br/>
        <w:t>y desde que tú te fuiste, yo sólo tengo...</w:t>
        <w:br/>
        <w:br/>
        <w:t>Tengo la camisa negra</w:t>
        <w:br/>
        <w:t>porque negra tengo el alma;</w:t>
        <w:br/>
        <w:t>yo por ti perdí la calma</w:t>
        <w:br/>
        <w:t>y casi pierdo hasta mi cama.</w:t>
        <w:br/>
        <w:br/>
        <w:t>C'mon c'mon c'mon baby,</w:t>
        <w:br/>
        <w:t>te digo con disimulo,</w:t>
        <w:br/>
        <w:t>que tengo la camisa negra</w:t>
        <w:br/>
        <w:t>y debajo tengo el difunto.</w:t>
        <w:br/>
        <w:br/>
        <w:t>(¡Pa' enterrártelo cuando quieras mamita!)</w:t>
        <w:br/>
        <w:t>(Así como lo oye, mija)</w:t>
        <w:br/>
        <w:br/>
        <w:t>Tengo la camisa negra,</w:t>
        <w:br/>
        <w:t>ya tu amor no me interesa;</w:t>
        <w:br/>
        <w:t>lo que ayer me supo a gloria</w:t>
        <w:br/>
        <w:t>hoy me sabe a pura...</w:t>
        <w:br/>
        <w:t>Miércoles por la tarde y tú que no llegas,</w:t>
        <w:br/>
        <w:t>nisiquiera muestras señas;</w:t>
        <w:br/>
        <w:t>y yo con la camisa negra</w:t>
        <w:br/>
        <w:t>y tus maletas en la puerta.</w:t>
        <w:br/>
        <w:br/>
        <w:t>Mal parece que solo me quedé,</w:t>
        <w:br/>
        <w:t>y fue pura todita tu mentira;</w:t>
        <w:br/>
        <w:t>qué maldita mala suerte la mía</w:t>
        <w:br/>
        <w:t>que aquel día te encontré.</w:t>
        <w:br/>
        <w:br/>
        <w:t>Por beber del veneno malévolo de tu amor,</w:t>
        <w:br/>
        <w:t>yo quedé moribundo y lleno de dolor;</w:t>
        <w:br/>
        <w:t>respiré de ese humo amargo de tu adios,</w:t>
        <w:br/>
        <w:t>y desde que tú te fuiste, yo sólo tengo...</w:t>
        <w:br/>
        <w:br/>
        <w:t>Tengo la camisa negra</w:t>
        <w:br/>
        <w:t>porque negra tengo el alma;</w:t>
        <w:br/>
        <w:t>yo por ti perdí la calma</w:t>
        <w:br/>
        <w:t>y casi pierdo hasta mi cama.</w:t>
        <w:br/>
        <w:br/>
        <w:t>C'mon c'mon c'mon baby,</w:t>
        <w:br/>
        <w:t>te digo con disimulo,</w:t>
        <w:br/>
        <w:t>que tengo la camisa negra</w:t>
        <w:br/>
        <w:t>y debajo tengo el difunto.</w:t>
        <w:br/>
        <w:br/>
        <w:t>Tengo la camisa negra</w:t>
        <w:br/>
        <w:t>porque negra tengo el alma;</w:t>
        <w:br/>
        <w:t>yo por ti perdí la calma</w:t>
        <w:br/>
        <w:t>y casi pierdo hasta mi cama.</w:t>
        <w:br/>
        <w:br/>
        <w:t>C'mon c'mon c'mon baby,</w:t>
        <w:br/>
        <w:t>te digo con disimulo,</w:t>
        <w:br/>
        <w:t>que tengo la camisa negra</w:t>
        <w:br/>
        <w:t>y debajo tengo el difunt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38:00Z</dcterms:created>
  <dc:creator>Owner1</dc:creator>
  <dc:description/>
  <cp:keywords/>
  <dc:language>en-US</dc:language>
  <cp:lastModifiedBy>Owner1</cp:lastModifiedBy>
  <dcterms:modified xsi:type="dcterms:W3CDTF">2008-10-17T08:48:00Z</dcterms:modified>
  <cp:revision>1</cp:revision>
  <dc:subject/>
  <dc:title>(No, por pobre y feo ni por antojado</dc:title>
</cp:coreProperties>
</file>